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28"/>
          <w:lang w:val="en-GB"/>
        </w:rPr>
      </w:pPr>
      <w:r>
        <w:rPr>
          <w:b/>
          <w:bCs/>
          <w:sz w:val="40"/>
          <w:szCs w:val="28"/>
          <w:lang w:val="en-GB"/>
        </w:rPr>
        <w:t>European conference on work based learning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6"/>
          <w:lang w:val="en-GB"/>
        </w:rPr>
      </w:pPr>
      <w:r>
        <w:rPr>
          <w:b/>
          <w:bCs/>
          <w:i/>
          <w:iCs/>
          <w:sz w:val="32"/>
          <w:szCs w:val="36"/>
          <w:lang w:val="en-GB"/>
        </w:rPr>
        <w:t>Increasing youth future opportunities through work based learning</w:t>
      </w:r>
    </w:p>
    <w:p>
      <w:pPr>
        <w:pStyle w:val="Normal"/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Lanciano (CH) IT, November 18, 2016</w:t>
      </w:r>
    </w:p>
    <w:p>
      <w:pPr>
        <w:pStyle w:val="Normal"/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orso Trento e Trieste, Palazzo degli Studi, 72 </w:t>
      </w:r>
    </w:p>
    <w:p>
      <w:pPr>
        <w:pStyle w:val="Normal"/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</w:rPr>
        <w:t xml:space="preserve">La strategia europea di cooperazione in materia di istruzione e formazione (ET 2020) pone tra le sue priorità l’aumento della qualità dell'insegnamento e l'organizzazione efficace delle attività educative e formative. Vi è consenso unanime sulla necessità di investire nel capitale umano per garantire la crescita e la competitività. La complessità del mercato del lavoro rende necessario integrare il sistema educativo e formativo con il sistema delle imprese. Lo sviluppo e il miglioramento di processi educativi work based costituiscono una modalità di integrazione tra i due sistemi che, nei paesi in cui tale approccio è più sviluppato, si sta traducendo anche in migliori performance in termini di occupazione dei giovani. 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Lo sviluppo di processi work based learning determina vantaggi per tutti gli attori coinvolti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per gli studenti può rendere i loro programmi di studio più interessanti e li può collegare meglio con il mondo del lavoro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/>
          <w:sz w:val="24"/>
        </w:rPr>
        <w:t>per le imprese che diventano luoghi di apprendimento e traggono vantaggio dalla possibilità di esplorare e coltivare potenziali talenti e dal confronto sfidante con i freschi mind-set dei giovani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/>
          <w:sz w:val="24"/>
        </w:rPr>
        <w:t xml:space="preserve">per le scuole che sono in grado di produrre competenze di qualità superiore e maggiormente rilevanti per reali situazioni di lavoro di quanto non faccia l'apprendimento che avviene interamente in classe. 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Per la garanzia di qualità dei processi WBL è centrale il ruolo svolto dai diversi professionisti coinvolti: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 xml:space="preserve">dai trainer scolastici ed aziendali nelle fasi di pianificazione, erogazione e valutazione;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 xml:space="preserve">dall'intero staff docente per l'integrazione e la circolarità dei learning outcomes in una prospettiva di permeabilità degli ambienti di apprendimento. 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Per garantire l’efficacia delle esperienze di WBL,  è determinante l'azione di accompagnamento dello studente, a sostegno dell’alternanza  fra i due luoghi di formazione ed è necessario anche un "forte sostegno agli educatori". È necessario introdurre approcci sistematici per lo sviluppo professionale continuo di teachers, trainers e mentors.</w:t>
      </w:r>
    </w:p>
    <w:p>
      <w:pPr>
        <w:pStyle w:val="Normal"/>
        <w:spacing w:before="0" w:after="0"/>
        <w:jc w:val="both"/>
        <w:rPr/>
      </w:pPr>
      <w:r>
        <w:rPr>
          <w:i/>
          <w:sz w:val="24"/>
        </w:rPr>
        <w:t xml:space="preserve">La conferenza presenta nel dettaglio alcune buone pratiche WBL riconosciute a livello europeo e crea le condizioni per un confronto tra paesi più evoluti e paesi in cui i processi WBL sono meno maturi. 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La Conferenza viene realizzata da un partenariato strategico Erasmus+ denominato “IMPROSK WBL (Improve Professionals Skills Work Based Learning)”, costituisce il primo momento di un articolato processo di trasferimento di buone pratiche.</w:t>
      </w:r>
    </w:p>
    <w:p>
      <w:pPr>
        <w:pStyle w:val="Normal"/>
        <w:spacing w:lineRule="atLeast" w:line="10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0"/>
          <w:szCs w:val="28"/>
          <w:lang w:val="en-GB"/>
        </w:rPr>
      </w:pPr>
      <w:r>
        <w:rPr>
          <w:b/>
          <w:bCs/>
          <w:sz w:val="40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40"/>
          <w:szCs w:val="28"/>
          <w:lang w:val="en-GB"/>
        </w:rPr>
      </w:pPr>
      <w:r>
        <w:rPr>
          <w:b/>
          <w:bCs/>
          <w:sz w:val="40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40"/>
          <w:szCs w:val="28"/>
          <w:lang w:val="en-GB"/>
        </w:rPr>
      </w:pPr>
      <w:r>
        <w:rPr>
          <w:b/>
          <w:bCs/>
          <w:sz w:val="40"/>
          <w:szCs w:val="28"/>
          <w:lang w:val="en-GB"/>
        </w:rPr>
        <w:t>European conference on work based learning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6"/>
          <w:lang w:val="en-GB"/>
        </w:rPr>
      </w:pPr>
      <w:r>
        <w:rPr>
          <w:b/>
          <w:bCs/>
          <w:i/>
          <w:iCs/>
          <w:sz w:val="32"/>
          <w:szCs w:val="36"/>
          <w:lang w:val="en-GB"/>
        </w:rPr>
        <w:t>Increasing youth future opportunities through work based learning</w:t>
      </w:r>
    </w:p>
    <w:p>
      <w:pPr>
        <w:pStyle w:val="Normal"/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Lanciano (CH) IT, November 18, 2016</w:t>
      </w:r>
    </w:p>
    <w:p>
      <w:pPr>
        <w:pStyle w:val="Normal"/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orso Trento e Trieste, Palazzo degli Studi, 72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6"/>
        </w:rPr>
      </w:pPr>
      <w:r>
        <w:rPr>
          <w:b/>
          <w:bCs/>
          <w:i/>
          <w:iCs/>
          <w:sz w:val="32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6"/>
        </w:rPr>
      </w:pPr>
      <w:r>
        <w:rPr>
          <w:b/>
          <w:bCs/>
          <w:i/>
          <w:iCs/>
          <w:sz w:val="32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9.00 – 9.20 </w:t>
      </w:r>
      <w:r>
        <w:rPr>
          <w:b/>
          <w:color w:val="000000"/>
          <w:sz w:val="24"/>
          <w:szCs w:val="24"/>
        </w:rPr>
        <w:t>Registration and refreshment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0 - 9.50 </w:t>
      </w:r>
      <w:r>
        <w:rPr>
          <w:b/>
          <w:sz w:val="24"/>
          <w:szCs w:val="24"/>
        </w:rPr>
        <w:t>Welcome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Gianni Orecchioni, </w:t>
      </w:r>
      <w:r>
        <w:rPr>
          <w:sz w:val="24"/>
          <w:szCs w:val="24"/>
        </w:rPr>
        <w:t>Headmaster I.I.S. “Da Vinci-De Giorgio” – Lanciano (IT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Ernesto Pellecchia, </w:t>
      </w:r>
      <w:r>
        <w:rPr>
          <w:sz w:val="24"/>
          <w:szCs w:val="24"/>
        </w:rPr>
        <w:t>Direttore Generale USR Abruzzo (IT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Carlo Amoroso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Regione Abruzzo (IT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Fabrizio Coccetti, </w:t>
      </w:r>
      <w:r>
        <w:rPr>
          <w:sz w:val="24"/>
          <w:szCs w:val="24"/>
        </w:rPr>
        <w:t>ilmiofuturo (IT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Domenico Melchiorre, </w:t>
      </w:r>
      <w:r>
        <w:rPr>
          <w:sz w:val="24"/>
          <w:szCs w:val="24"/>
        </w:rPr>
        <w:t>Confindustria Abruzzo (IT)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 xml:space="preserve">09.50 – 10.50 </w:t>
      </w:r>
      <w:r>
        <w:rPr>
          <w:b/>
          <w:sz w:val="24"/>
          <w:szCs w:val="24"/>
          <w:lang w:val="en-GB"/>
        </w:rPr>
        <w:t>European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Good practices presentation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GB"/>
        </w:rPr>
        <w:t xml:space="preserve">Malte Stamer, </w:t>
      </w:r>
      <w:r>
        <w:rPr>
          <w:sz w:val="24"/>
          <w:szCs w:val="24"/>
          <w:lang w:val="en-GB"/>
        </w:rPr>
        <w:t xml:space="preserve">Dekra Akademie (GER)– “European Workplace Tutor” (DE/11/LLP-LDV/TOI/147433)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GB"/>
        </w:rPr>
        <w:t xml:space="preserve">Tamara Rodriguez, </w:t>
      </w:r>
      <w:r>
        <w:rPr>
          <w:sz w:val="24"/>
          <w:szCs w:val="24"/>
          <w:lang w:val="en-GB"/>
        </w:rPr>
        <w:t>HETEL (SP)</w:t>
      </w:r>
      <w:r>
        <w:rPr>
          <w:i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“Dual Teaching System” (</w:t>
      </w:r>
      <w:r>
        <w:rPr>
          <w:bCs/>
          <w:sz w:val="24"/>
          <w:szCs w:val="24"/>
          <w:lang w:val="en-GB"/>
        </w:rPr>
        <w:t>2013-1-ES1-LEO05-66184)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 xml:space="preserve">10.50 – 11.05 </w:t>
      </w:r>
      <w:r>
        <w:rPr>
          <w:b/>
          <w:color w:val="000000"/>
          <w:sz w:val="24"/>
          <w:szCs w:val="24"/>
          <w:lang w:val="en-GB"/>
        </w:rPr>
        <w:t>Coffee Break</w:t>
      </w:r>
      <w:r>
        <w:rPr>
          <w:b/>
          <w:color w:val="1F3864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 xml:space="preserve">11.00 – 12.00 </w:t>
      </w:r>
      <w:r>
        <w:rPr>
          <w:b/>
          <w:bCs/>
          <w:sz w:val="24"/>
          <w:szCs w:val="24"/>
          <w:lang w:val="en-GB"/>
        </w:rPr>
        <w:t xml:space="preserve">Italian Good </w:t>
      </w:r>
      <w:bookmarkStart w:id="0" w:name="_GoBack"/>
      <w:r>
        <w:rPr>
          <w:b/>
          <w:color w:val="000000"/>
          <w:sz w:val="24"/>
          <w:szCs w:val="24"/>
          <w:lang w:val="en-GB"/>
        </w:rPr>
        <w:t>practices presentation</w:t>
      </w:r>
      <w:bookmarkEnd w:id="0"/>
      <w:r>
        <w:rPr>
          <w:b/>
          <w:color w:val="FF0000"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/>
      </w:pPr>
      <w:bookmarkStart w:id="1" w:name="__DdeLink__165_1379539568"/>
      <w:r>
        <w:rPr>
          <w:i/>
          <w:sz w:val="24"/>
          <w:szCs w:val="24"/>
        </w:rPr>
        <w:t xml:space="preserve">Gianni Orecchioni, </w:t>
      </w:r>
      <w:bookmarkEnd w:id="1"/>
      <w:r>
        <w:rPr>
          <w:sz w:val="24"/>
          <w:szCs w:val="24"/>
        </w:rPr>
        <w:t>Headmaster I.I.S. “Da Vinci-De Giorgio” – Lanciano (IT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lberto Piaggesi</w:t>
      </w:r>
      <w:r>
        <w:rPr>
          <w:sz w:val="24"/>
          <w:szCs w:val="24"/>
        </w:rPr>
        <w:t>, Global R&amp;D Director “Valagro S.p.A” (IT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Gilberto Candeloro</w:t>
      </w:r>
      <w:r>
        <w:rPr>
          <w:sz w:val="24"/>
          <w:szCs w:val="24"/>
        </w:rPr>
        <w:t>, ITS Mechanical Fondation - Lanciano (I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00 - 12.30 </w:t>
      </w:r>
      <w:r>
        <w:rPr>
          <w:b/>
          <w:sz w:val="24"/>
          <w:szCs w:val="24"/>
        </w:rPr>
        <w:t>Discuss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30 – 13.00 </w:t>
      </w:r>
      <w:r>
        <w:rPr>
          <w:b/>
          <w:sz w:val="24"/>
          <w:szCs w:val="24"/>
        </w:rPr>
        <w:t>Conclusions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i/>
        <w:sz w:val="14"/>
        <w:szCs w:val="14"/>
        <w:lang w:val="en-GB"/>
      </w:rPr>
      <w:t>Improving Professionals' Skills in work based learning</w:t>
    </w:r>
    <w:r>
      <w:rPr>
        <w:sz w:val="14"/>
        <w:szCs w:val="14"/>
        <w:lang w:val="en-GB"/>
      </w:rPr>
      <w:t xml:space="preserve"> (2016-1-IT01-KA202-005411) – KA2 Erasmus+ Programme - VET</w: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57175</wp:posOffset>
              </wp:positionV>
              <wp:extent cx="6120130" cy="678815"/>
              <wp:effectExtent l="0" t="0" r="0" b="0"/>
              <wp:wrapNone/>
              <wp:docPr id="3" name="Gruppo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678960"/>
                        <a:chOff x="0" y="0"/>
                        <a:chExt cx="6120000" cy="67896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760760" y="123120"/>
                          <a:ext cx="1120680" cy="29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02320" y="11520"/>
                          <a:ext cx="582120" cy="56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35560" y="71640"/>
                          <a:ext cx="827280" cy="40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001760" y="11520"/>
                          <a:ext cx="552960" cy="60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6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358600" y="8280"/>
                          <a:ext cx="76140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7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58320"/>
                          <a:ext cx="761400" cy="47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magine 8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875320" y="0"/>
                          <a:ext cx="1135440" cy="67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0" style="position:absolute;margin-left:0pt;margin-top:-20.25pt;width:481.9pt;height:53.45pt" coordorigin="0,-405" coordsize="9638,10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2773;top:-211;width:1764;height:4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3" stroked="f" o:allowincell="f" style="position:absolute;left:7405;top:-387;width:916;height:8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1316;top:-292;width:1302;height:63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302;top:-387;width:870;height:95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6" stroked="f" o:allowincell="f" style="position:absolute;left:8439;top:-392;width:1198;height:89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Immagine 7" stroked="f" o:allowincell="f" style="position:absolute;left:0;top:-313;width:1198;height:744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  <v:shape id="shape_0" ID="Immagine 8" stroked="f" o:allowincell="f" style="position:absolute;left:4528;top:-405;width:1787;height:1068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-114935</wp:posOffset>
          </wp:positionV>
          <wp:extent cx="2743200" cy="593725"/>
          <wp:effectExtent l="0" t="0" r="0" b="0"/>
          <wp:wrapTight wrapText="bothSides">
            <wp:wrapPolygon edited="0">
              <wp:start x="-74" y="0"/>
              <wp:lineTo x="-74" y="21238"/>
              <wp:lineTo x="21600" y="21238"/>
              <wp:lineTo x="21600" y="0"/>
              <wp:lineTo x="-74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1" r="-1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22495</wp:posOffset>
          </wp:positionH>
          <wp:positionV relativeFrom="paragraph">
            <wp:posOffset>-268605</wp:posOffset>
          </wp:positionV>
          <wp:extent cx="853440" cy="8534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00000A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IntestazioneCarattere">
    <w:name w:val="Intestazione Carattere"/>
    <w:qFormat/>
    <w:rPr>
      <w:rFonts w:ascii="Calibri" w:hAnsi="Calibri" w:eastAsia="Arial Unicode MS" w:cs="Calibri"/>
    </w:rPr>
  </w:style>
  <w:style w:type="character" w:styleId="PidipaginaCarattere">
    <w:name w:val="Piè di pagina Carattere"/>
    <w:qFormat/>
    <w:rPr>
      <w:rFonts w:ascii="Calibri" w:hAnsi="Calibri" w:eastAsia="Arial Unicode MS" w:cs="Calibri"/>
    </w:rPr>
  </w:style>
  <w:style w:type="character" w:styleId="Collegamentoipertestuale">
    <w:name w:val="Collegamento ipertestuale"/>
    <w:qFormat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eastAsia="Arial Unicode MS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WWTextBody">
    <w:name w:val="WW-Text Body"/>
    <w:basedOn w:val="Normal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jpe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7:00Z</dcterms:created>
  <dc:creator>Barbara</dc:creator>
  <dc:description/>
  <cp:keywords/>
  <dc:language>en-US</dc:language>
  <cp:lastModifiedBy>Affari Generali</cp:lastModifiedBy>
  <cp:lastPrinted>2016-11-14T09:33:00Z</cp:lastPrinted>
  <dcterms:modified xsi:type="dcterms:W3CDTF">2016-11-14T08:35:00Z</dcterms:modified>
  <cp:revision>3</cp:revision>
  <dc:subject/>
  <dc:title>European conference on work based learning</dc:title>
</cp:coreProperties>
</file>